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_</w:t>
        <w:tab/>
        <w:tab/>
        <w:tab/>
        <w:t>Date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 Study:  words with –ic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irections:  Read each sentence.  Use the context to define each selected word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ond was full of aquatic pond lif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quatic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e displays his artistic talent in his painting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Artistic: 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Because she did not work outside the home, her life was filled with domestic duties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Domestic: 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trash is a public nuisance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Public:  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he people were evacuated due to volcanic activity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volcanic:  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Part two:  Choose two words and use them in sentences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8:50:00Z</dcterms:created>
  <dc:creator>Barbara</dc:creator>
  <dc:description/>
  <cp:keywords/>
  <dc:language>en-US</dc:language>
  <cp:lastModifiedBy>FCPS</cp:lastModifiedBy>
  <dcterms:modified xsi:type="dcterms:W3CDTF">2009-01-21T18:50:00Z</dcterms:modified>
  <cp:revision>2</cp:revision>
  <dc:subject/>
  <dc:title>Name _______________________</dc:title>
</cp:coreProperties>
</file>